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SPARAGO (in produzione) </w:t>
      </w:r>
      <w:r>
        <w:rPr/>
        <w:t>– CONCIMAZIONE AZOT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7-9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8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7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nell’anno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9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7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SPARAGO (in produzione)</w:t>
      </w:r>
      <w:r>
        <w:rPr/>
        <w:t>– CONCIMAZIONE FOSFOR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-9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7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nell’anno precede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62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62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9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SPARAGO (in produzione)</w:t>
      </w:r>
      <w:r>
        <w:rPr/>
        <w:t>– CONCIMAZIONE POTASSI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-9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7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apporto di ammendantenell’anno precedent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6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normale;</w:t>
            </w:r>
          </w:p>
          <w:p>
            <w:pPr>
              <w:pStyle w:val="Paragrafoelenco"/>
              <w:spacing w:lineRule="auto" w:line="240" w:before="0" w:after="0"/>
              <w:ind w:left="2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scarsa;</w:t>
            </w:r>
          </w:p>
          <w:p>
            <w:pPr>
              <w:pStyle w:val="Paragrafoelenco"/>
              <w:spacing w:lineRule="auto" w:line="240" w:before="0" w:after="0"/>
              <w:ind w:left="2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9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11:00Z</dcterms:created>
  <dc:creator>Xp Professional Sp2b Italiano</dc:creator>
  <dc:description/>
  <cp:keywords/>
  <dc:language>en-US</dc:language>
  <cp:lastModifiedBy>carnevali_g</cp:lastModifiedBy>
  <dcterms:modified xsi:type="dcterms:W3CDTF">2010-09-03T08:29:00Z</dcterms:modified>
  <cp:revision>3</cp:revision>
  <dc:subject/>
  <dc:title>ASPARAGO (in produzione) – CONCIMAZIONE AZOTO</dc:title>
</cp:coreProperties>
</file>